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69983181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Tru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552560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